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4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4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7</w:t>
      </w:r>
      <w:r>
        <w:rPr/>
        <w:t>，内部销售代码</w:t>
      </w:r>
      <w:r>
        <w:rPr/>
        <w:t>Z10025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8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295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761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8635774E145C1B51BA16C52764687</vt:lpwstr>
  </property>
  <property fmtid="{D5CDD505-2E9C-101B-9397-08002B2CF9AE}" pid="3" name="KSOProductBuildVer">
    <vt:lpwstr>2052-10.8.0.6157</vt:lpwstr>
  </property>
</Properties>
</file>